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ам гражданской обороны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м ситуациям и ликвид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й стихийных бедств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Ф.БАРЫШЕ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2017 N 2-4-71-24-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284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ConsPlusTitle"/>
        <w:ind w:left="284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 НОМЕНКЛАТУРЫ И ОБЪЕМОВ СОЗДАВАЕМЫХ В ЦЕЛЯХ</w:t>
      </w:r>
    </w:p>
    <w:p>
      <w:pPr>
        <w:pStyle w:val="ConsPlusTitle"/>
        <w:ind w:left="284" w:righ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</w:t>
      </w:r>
    </w:p>
    <w:p>
      <w:pPr>
        <w:pStyle w:val="ConsPlusTitle"/>
        <w:ind w:left="284" w:righ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АМИ ИСПОЛНИТЕЛЬНОЙ ВЛАСТИ СУБЪЕКТОВ РОССИЙСКОЙ ФЕДЕРАЦИИ, ОРГАНАМИ МЕСТНОГО САМОУПРАВЛЕНИЯ 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оскв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е методические рекомендации разработаны в соответствии с постановлением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с целью обеспечения единого методического подход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к разработке и утверждению своих нормативных актов, устанавливающих номенклатуру, объемы и сроки созд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методические рекомендации разработаны взамен действующих методических рекомендаций, утвержденных главным военным экспертом Министерства Российской Федерации по делам гражданской обороны, чрезвычайным ситуациям и ликвидации последствий стихийных бедствий П.В. Платом и заместителем Министра экономического развития Российской Федерации О.Г. Савельевым 23 марта 2012 г. N 43-2047-1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методические рекомендации разработаны с участием Минэкономразвития России. В связи с отсутствием функции у Минэкономразвития России по выработке государственной политики и нормативно-правовому регулированию по данному вопросу (исх. от 18.05.2017 N 13455-АТ/Д21и) данные рекомендации утверждены МЧС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пасы предназначены для первоочередного жизнеобеспечения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, оснащения спасательных воинских формирований федерального органа исполнительной власти, уполномоченного на решение задач в области гражданской обороны, аварийно-спасательных формирований, спасательных служб и нештатных формирований по обеспечению выполнения мероприятий по гражданской обороне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атериально-технических средств включают в себя специальную и автотранспортную технику, средства малой механизации, приборы, средства связи, оборудование и другие средства, предусмотренные табелями оснащения спасательных воинских формирований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аварийно-спасательных формирований, спасательных служб и нештатных формирований по обеспечению выполнения мероприятий по гражданской оборо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, согласно рекомендуемых норм обеспечения населения, представленных в Приложении N 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едицинских средств включают в себя лекарственные препараты и медицинские издел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средства радиационной, химической и биологической разведки и радиационного контроля, отдельные виды топлива, спички, табачные изделия, свечи и други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пасы создаются заблаговременно в мирное время в резервах (запасах) материальных ресурс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ях, исходя из их потреб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определяют номенклатуру и объемы создаваемых запасов исходя из их потребности, создают и содержат их, а также осуществляют контроль за их использов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озданные запасы хранятся в условиях, отвечающих установленным требованиям по обеспечению их сохранности. Складские помещения (места хранения), используемые для хранения запасов, должны удовлетворять требованиям, установленным законодательством Российской Федерации и нормативной технической документации (стандартам, техническим условиям и т.д.). Условия хранения лекарственных препаратов и медицинских изделий должны соответствовать установленным их производителями требованиям по температуре, влажности, защите от света, а также санитарным нормам и правилам, которыми устанавливаются требования к х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авовыми основами организации создания запасов являются федеральные законы от 12 февраля 1998 г. N 28-ФЗ "О гражданской обороне", от 6 октября 1999 г.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6 октября 2003 г. N 131-ФЗ "Об общих принципах организации местного самоуправления в Российской Федерации", постановлением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и издаваемые в соответствии с ними нормативные правовые документы МЧС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ЧС России осуществляет организационно-методическое руководство и контроль за накоплением, хранением и использованием запасов, созда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Финансирование накопления, хранения, использования, освежения запасов, содержания, ремонта, аренды и охраны складов (мест хранения), оплата работ, связанных с перемещением, консервацией, проведением лабораторных испытаний и технических проверок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работники, уполномоченные на решение задач в области гражданской обороны, предупреждения и ликвидации чрезвычайных ситуаций, обобщают информацию о номенклатуре и количестве материально-технических, продовольственных, медицинских средств, в том числе средств индивидуальной защиты и медицинских средств индивидуальной защиты, приборов радиационной, химической, биологической разведки и контроля в запасах, формируют (разрабатывают) предложения по созданию, накоплению, хранению и освежению запа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номенклатуры и объем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х запа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оменклатура и объем создаваемых запасов определяются создающими их органами, организациями исходя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го характера военных конфликтов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 вероятного ущерба объектам экономики и инфраструктуры от военных конфликтов, а также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в запасах в соответствии с планами гражданской обороны федеральных органов исполнительной власти и организаций, а также планами гражданской обороны и защиты населения субъектов Российской Федерации и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 минимально необходимой достаточности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х, социально-экономических, физико-географических и иных особенностей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о учитываться и планируемое к эвакуации на данную территорию (безопасный район) население из другого региона (регион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оменклатура запасов должна включ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возможного катастрофического затопления - индивидуальные спасательные средства (спасательные жилеты, спасательные круги), лодки, медицинские средства (комплекты индивидуальные медицинские гражданской защиты и санитарные сумки с укладками для оказания первой помощи, носилки медицинские мягкие бескаркасные огнестойкие (огнезащитные), инженерное имущество и аварийно-спасательный инструмент, средства связи, вещевое имущество, автомобильную и специальную технику и другие средства (рекомендуемая номенклатура запасов приведена в Приложении N 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возможного химического и биологического заражения - средства индивидуальной защиты органов дыхания (противогазы, респираторы, самоспасатели фильтрующие и другие) и кожи (костюмы защитные облегченные, костюм врача-инфекциониста и другие средства), медицинские средства (комплекты индивидуальные медицинские гражданской защиты, санитарные сумки, средства профилактики и терапии поражений опасными химическими веществами и биологическими агентами, носилки медицинские мягкие бескаркасные огнестойкие (огнезащитные), индивидуальные противохимические пакеты и другие средства), средства химической и биологической (бактериологической) разведки и контроля, средства специальной обработки (дегазации, дезактивации и дезинфекции), средства связи, вещевое имущество, антидоты и другие средства (рекомендуемая номенклатура запасов приведена в Приложении N 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возможного радиоактивного загрязнения - средства индивидуальной защиты органов дыхания (противогазы, респираторы от газов (паров) радиоактивных веществ и радиоактивных аэрозолей) и кожи (костюмы защитные), медицинские средства (комплекты индивидуальные медицинские гражданской защиты, санитарные сумки, комплекты и наборы противоожоговые, медицинские средства ослабления воздействия ионизирующего излучения и радиоактивных веществ, носилки медицинские мягкие бескаркасные огнестойкие (огнезащитные), средства радиационной разведки и контроля, средства специальной обработки (дезактивации), средства связи, вещевое имущество, радиопротекторы и иные средства (рекомендуемая номенклатура запасов приведена в Приложении N 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вероятного возникновения очагов и зон пожаров - средства индивидуальной защиты органов дыхания (противогазы фильтрующие и самоспасатели с защитой от монооксида углерода, противогазы изолирующие на сжатом воздухе), медицинские средства (комплекты индивидуальные медицинские гражданской защиты, санитарные сумки, комплекты и наборы противоожоговые, медицинские средства профилактики и терапии поражения продуктами горения, носилки медицинские мягкие бескаркасные огнестойкие (огнезащитные), инженерное имущество и аврийно-спасательный инструмент, средства связи, пожарное имущество, вещевое имущество, запасы средств тушения пожара, емкости для воды, медикаменты и другие средства (Приложение N 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еления из указанных выше зон опасностей создаются запасы продуктов питания (согласно рекомендуемой номенклатуре, представленной в Приложении N 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средств коллективной защиты населения должна включать материалы и оборудование для приведения в готовность фонда защитных сооружений гражданской обороны, т.ч. быстровозводимых и простейших укрытий согласно планам гражданской обороны и защиты населения (планам гражданской обороны), запасы воды и продуктов питания (рекомендуемые номенклатуры запасов и нормы обеспечения приведены в приложениях N 7 и 8), средства индивидуальной защиты, средства радиационной, химической и биологической разведки и контроля, средства специальной обработки, средства связи, санитарно-хозяйственное имущество, а также медицинское имущество в соответствии с приказом МЧС России от 15 декабря 2002 г. N 583 "Об утверждении и введении в действие Правил эксплуатации защитных сооружений гражданской обороны" (зарегистрирован в Министерстве юстиции Российской Федерации 25 марта 2003 г., регистрационный N 431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пределении номенклатуры и объемов запас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учитываются имеющиеся материальные ресурсы, накопленные исходя из их потреб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квидации чрезвычайных ситуаций природного и техногенного характера, в т.ч. крупномасштаб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и (или) ликвидации последствий террористических актов с применением радиационных, химических и биологически опасных веществ и крупномасштабных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создаваемых запасов в целях решения следующих задач гражданской оборо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световой маскировке и другим видам маскировки (рекомендуемая номенклатура приведена в Приложении N 4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ое захоронение трупов в военное время (рекомендуемая номенклатура приведена в Приложении N 5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, материальных и культурных ценностей в безопасные районы и обеспечение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 (рекомендуемая номенклатура создаваемых запасов в целях проведения эвакуации материальных и культурных ценностей в безопасные районы и обеспечения устойчивости функционирования организаций, продолжающих работу в военное время, приведена в Приложении N 6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оменклатура медицинских средств должна включать только зарегистрированные на территории Российской Федерации лекарственные препараты и медицинские изделия, а для детей необходимо предусматривать лекарственные препараты в детских дозировк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расчетах потребных объемов материальных средств для населения необходимо учитывать количество детей дошкольного возраста, обучающихся и неработающее население, проживающих на территории соответствующего субъекта Российской Федерации. Необходимый объем запасов медицинских средств индивидуальной защиты определяется руководителем создающего органа (организации) с учетом возрастных категорий населения, подлежащего обеспечению, и прогнозируемой длительности пребывания населения в зонах опасного загрязнения (зараж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атериально-технические средства для строительства защитных сооружений, в т.ч. быстровозводимых убежищ, выделяются в соответствии с планами обеспечения выполнения мероприятий гражданской обороны в составе мобилизационных планов эконом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на основе вариантов возможного развития обстановки в мирное и военное время прогнозируют и рассчитывают количество населения, которое может быть подвергнуто опасностям, возникающим при военных конфликтах или вследствие этих конфликтов, при возникновении чрезвычайных ситуаций и для которого необходима та или иная защита и (или) вид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о учитываться и планируемое к эвакуации на данную территорию (безопасный район) население из другого региона (регион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ыбор конкретной марки (модели) средств индивидуальной защиты, медицинских средств и продовольствия для создания запасов осуществляется по результатам прогнозирования поражающих факторов, возникающих при военных конфликтах или вследствие этих конфликтов и чрезвычайных ситуациях, развивающихся по наиболее опасным сценар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едства индивидуальной защиты должны быть сертифицированы и гарантированно исключать риск поражения человека в течение времени, необходимого для проведения первоочередных (эвакуационных) мероприятий и по возможности быть универсальными по назначению и защитным свойствам (время защитного действия при различных концентрациях радиоактивных и опасных химических веществ и биологических средств, эргономических свойств, массогабаритных характеристик, показателей надежности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ация медицинских средств индивидуальной защиты - комплектов индивидуальных медицинских гражданской защиты выбирается в соответствии с приказом Министерства здравоохранения Российской Федерации от 15 февраля 2013 г. N 70н "Об утверждении Требований к комплектации лекарственными препаратами и медицинскими изделиями комплекта индивидуального медицинского гражданской защиты для оказания первичной медико-санитарной помощи и первой помощи" (зарегистрирован в Министерстве юстиции Российской Федерации 23 апреля 2013 г., регистрационный N 28259) и приказом МЧС России от 1 ноября 2006 г. N 633 "О принятии на снабжение МЧС России КИМГЗ" для самостоятельного выполнения назначений медицинских работников по профилактике (предупреждению или снижению тяжести последствий) поражений в мирное и военн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ыбор конкретной марки (модели), приборов (технических средств) радиационной, химической и биологической разведки и контроля для создания запасов осуществляется с учетом выполняемых задач, области применения, предназначения и основных технических характеристик. При этом технические средства радиационной, химической и биологической разведки и контроля должны гарантированно функционировать в условиях поражающих факторов, возникающих при военных конфликтах или вследствие этих конфликтов и чрезвычайных ситуациях радиационного, химического и биологического характера. Технические средства радиационной, химической и биологической разведки и контроля должны обеспечивать (в зависимости от выполняемых задач) определение: границ зон (зоны) радиоактивного, химического и биологического заражения (загрязнения); дозы индивидуального облучения, степень заражения (загрязнения) кожных покровов людей и одежды, зданий, сооружений, техники и территорий радиоактивными, опасными химическими веществами, биологическими средствами и т.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, накопление, использование и хранение запа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асы создаю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накапливаются заблаговременно в мирное время в объемах, определяемых создающими и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, и хранятся в условиях, отвечающих установленным требованиям по обеспечению их сохр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создание запасов и определение их номенклатуры и объемов, исходя из потребности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органами исполнительной власти в пределах своих полномочий - для защиты и обеспечения персонала, находящегося в зонах возможного поражения при военных конфликтах или вследствие этих конфликтов, при чрезвычайных ситуациях природного и техногенного характера и оснащения аварийно-спасательных формирований, спасательных служб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, а также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исполнительной власти субъектов Российской Федерации и органами местного самоуправления - для первоочередного жизнеобеспечения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, и оснащения аварийно-спасательных формирований, спасательных служб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отнесенными к категориям по гражданской обороне - для защиты и обеспечения персонала, находящегося в зонах возможного поражения при военных конфликтах или вследствие этих конфликтов, при чрезвычайных ситуациях природного и техногенного характера и для оснащения нештатных аварийно-спасательных формирований, нештатных формирований по обеспечению выполнения мероприятий по гражданской обороне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оздание, накопление, хранение, освежение и поддержание в готовности к использованию запасов возлагается на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, ремонт и охрану складов (мест хранения), оплату работ, связанных с перемещением, подработкой, консервацией, проведением лабораторных испытаний и технических проверок запасов, освежением индикаторных трубок и элементов питания, приобретением средств малой механизации, а также на оплату труда соответствующего персонала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запасов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 осуществляется в установлен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копление по установленным нормам запасов осуществляется в мирное время путем закладки их в складские помещения (места хранения)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исходя из необходимости обеспечения имуществом наибольшей работающей смены объектов организации и формирований гражданской обороны (в пределах, утвержденных табелями положен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содержания средств радиационной, химической и биологической защиты в запасах федеральных органах исполнительной власти, органах исполнительной власти субъектов Российской Федерации и органов местного самоуправления определяются создающим их органом на основе оценки возможной обстановки, которая может сложиться в результате применения потенциальным противником обычных современных средств пора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содержания средств радиационной, химической и биологической защиты в запасах организаций устанавл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газы фильтрующие - в размере 105% от штатной численности персонала организации, количества детей дошкольного возраста, обучаемых и неработающего населения, не занятого в сфере производства и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радиационной и химической разведки, средства защиты кожи, комплекты специальной обработки, индивидуальные противохимические пакеты, дегазирующие, дезактивирующие и дезинфицирующие вещества (растворы) закладываются для обеспечения формирований гражданской обороны в соответствии с табелем их оснащения и потребности при проведении аварийно-спасательных и других неотлож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содержания запасов продовольствия и воды устанавливаются в защитных сооружениях гражданской обороны организаций, в т.ч. федерального, регионального и муниципального уровня, продолжающих свою деятельность в военное врем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бежищах и противорадиационных укрытиях - на 48 часов на всех укрываем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рытиях - на 12 часов на всех укрываем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пасы по решению руководителя организаций, в т.ч. федерального, регионального и муниципального уровня, хранятся как в специализированных складских помещениях (складах, хранилищах), так и в специализированных местах хранения организации при соблюдении необходимых требований к их х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запасов может быть организовано на договорной основе в других организациях при условии обеспечения их своевременной доставки по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хранения запасов является обеспечение их количественной и качественной сохранности в течение всего периода хранения, а также обеспечение постоянной готовности к быстрой выдаче по пред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сновной задачи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м размещением, устройством, оборудованием, содержанием и использованием складов (специализированных складских помещений, мест хран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ым приемом поступающих запасов и устранением выявленных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ой запасов к хран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м необходимых условий хранения для каждого из вида запасов и соблюдением санитарно-гигиенически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м наблюдением за качественным состоянием хранимых запасов и своевременным проведением мероприятий, обеспечивающих их сохра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м периодических проверок запасов, условий и мест их 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режима хранения запасов в соответствии с инструкциями производителей соответствующих видов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м подбором и обучением работников специализированных складских помещений (мест хран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охраны складов и соблюдением правил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й заменой и освежением запасов в соответствии с установленными производителями сроками 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м в исправном состоянии подъездных путей к складам (специализированным складским помещениям (местам хранения) и местам погруз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бъектов, на которых размещаются запасы, несут ответственность за их сохра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виды запасов устанавливаются и доводятся в установленном порядке сроки х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или порчи запасов, в результате несоблюдения необходимых условий при хранении, восполнение их производится за счет средств объектов, осуществляющих создание и накопление этих материальных ресур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складские помещения, места хранения, склады и требования к н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запасов следует осуществлять на складах (в специализированных складских помещениях, местах хранения) (далее - склады) для обеспечения их количественной и качественной сохранности в течение всего периода хранения, а также обеспечения постоянной готовности к быстрой выдаче по предназначению в соответств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для хранения запасов по своему устройству, планировке, техническому состоянию и оснащению должны обеспечивать сохранность запасов, их прием и отпуск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енклатуре хранимого имущества склады классифицируются на универсальные и специализирован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склады предназначены для размещения различных видов материальных це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склады предназначены для одного или нескольких видов, подлежащих хранению в строго определенных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должны размещаться в непосредственной близости от подъездных путей, источников электроэнергии и водоснабжения и оборудовать с таким расчетом, чтобы обеспечи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условий и режимов хранения, приема и отпуска, установленных нормативными правовыми актами и нормативными документами, в том числе документами по стандартизации в области гражданской обороны, и эксплуатационной документацией на конкретные виды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ую безопасность в соответствии с действующими требова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редств механизации для приема и отпуска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ы для автомобильного и железнодорожного тран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пользования технических средств охр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склады должны соответствовать общим требованиям строительных норм и правил, а также действующим нормам и правилам проектирования складов для материалов, требующих специальных условий и режимов х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ладах целесообразно иметь специальные места для проведения технического приема, консервации, переконсервации и выдачи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еобходимых условий хранения и создания наибольших удобств при выполнении внутрискладских операций все места хранения должны быть оснащены соответствующим оборудованием, инвентарем, приспособлением и инстру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должны быть укомплектованы противопожарным оборудованием, инвентарем, запасами песка (воды) по нормам, установленным органами пожарного надз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ладе должна находиться следующая документ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противопожарной охра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технике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 осмотров и проверок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наблюдений температуры и влажности воздуха, учета проветривания (если это необходимо в соответствии с требованиями хранения к определенным видам запас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оборудования и инвентаря, закрепленного за скла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ранению запасов предъявляются различные требования в зависимости от их видов в соответствии с законодательством Российской Федерации и нормативно-техническими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Хранение продовольствен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анПиН 2.3.2.1324-03 для скоропортящихся и особо скоропортящихся пищевых продуктов должны устанавливаться условия хранения, обеспечивающие пищевую ценность и безопасность их для здоровья челове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ищевых продуктов должно осуществляться в установленном порядке при соответствующих параметрах температуры, влажности и светового режима для каждого вида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дукции, хранящейся на складе, должно определяться объемом работающего холодильного оборудования (для продуктов, требующих охлаждения) или размерами складского помещения, достаточными для обеспечения соответствующих условий хранения в течение всего срока годности данного проду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вместное хранение сырых продуктов и полуфабрикатов вместе с готовыми к употреблению пищевыми проду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Хранение запасов медицински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здравсоцразвития России от 23 августа 2010 г. N 706н "Об утверждении Правил хранения лекарственных средств" устройство, состав, размеры площадей, эксплуатация и оборудование помещений для хранения лекарственных средств должны обеспечивать их сохра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хранения запасов медицинских средств должны поддерживаться определенные температура и влажность воздуха, позволяющие обеспечить хранение лекарственных средств в соответствии с указанными на первичной и вторичной (потребительской) упаковке требованиями производителей лекар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хранения запасов медицинских средств должны быть оборудованы кондиционерами и другим оборудованием, позволяющим обеспечить хранение лекарственных средств в соответствии с указанными на первичной и вторичной (потребительской) упаковке требованиями производителей лекарственных средств, либо помещения рекомендуется оборудовать форточками, фрамугами, вторыми решетчатыми дверь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хранения запасов медицинских средств должны быть обеспечены стеллажами, шкафами, поддонами, подтовар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ка помещений для хранения запасов медицинских средств (внутренние поверхности стен, потолков) должна быть гладкой и допускать возможность проведения влажной убо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хранения запасов медицинских средств их размещают в соответствии с требованиями нормативной документации, указанной на упаковке лекарственного препарата,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химических свойств лекарствен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кологических групп (для аптечных и медицинских организ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 применения (внутреннее, наруж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ного состояния фармацевтических субстанций (жидкие, сыпучие, газообразны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апасов медицинских средств допускается использование компьютерных технологий (по алфавитному принципу, по кода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лажи (шкафы) для хранения запасов медицинских средств в помещениях для хранения лекарственных средств должны быть установлены таким образом, чтобы обеспечить доступ к лекарственным средствам, свободный проход персонала и, при необходимости, погрузочных устройств, а также доступность стеллажей, стен, пола для убо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лажи, шкафы, полки, предназначенные для хранения запасов медицинских средств, должны быть идентифициров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ящиеся запасы медицинских средств должны быть также идентифицированы с помощью стеллажной карты, содержащей информацию о хранящемся лекарственном средстве (наименование, форма выпуска и дозировка, номер серии, срок годности, производитель лекарственного средства). При использовании компьютерных технологий допускается идентификация при помощи кодов и электронных устрой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Хранение материально-технически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оснастка и инструмент хранятся в таре завода-поставщика в законсервированном виде на полках универсальных, поточно-клеточных и специальных стеллаж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нкеры, развертки, фрезы и другой сборный инструмент упаковывают вместе с комплектом запасных ножей и клинь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ы сегментные упаковывают вместе с запасными сегментами, при этом сегменты должны быть завернуты по одному или несколько штук и отделены друг от друга картонной проклад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льники и надфили в коробки упаковываются по типоразмерам и номерам насе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ая технологическая оснастка укладывается в деревянные ящики. Оснастка в ящике должна быть расклинена досками, деревянными брусками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хранения технологической оснастки должно быть защищено от проникновения агрессивных газов, вызывающих коррозию. Не допускается совместное хранение технологической оснастки с химикатами, абразивными изделиями, сырьем цветных металлов и их спла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съемное оборудование и комплектующие издел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ное оборудование, погрузочно-выгрузочный инвентарь и приспособления хранятся в неотапливаемых складских помещениях на полках стеллажей (легкие и мелкие в штабелях, либо на кронштейнах). Крупногабаритное съемное оборудование, тамбуры, гальгоны и погрузочные приспособления (перегрузочные и переходные мостки, трапы, сходни) допускается хранить под навес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особенности хранения погрузочно-разгрузочного инвентар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пы стальные необходимо хранить в рассортированном виде, связанными проволокой каждый в отдельности на полках стеллажей, специальных площадках подтоварных либо на кронштейн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и стальные грузовые сложенными и связанными мягкой проволокой каждая в отдельности и уложенными в рассортированном виде на стеллажах или на специальных площад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овые зажимы, талрепы, скобы такелажные, рамы, канифасблоки уложенными в деревянные ящики, в штаб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грузозахваты в штаб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ующее крупногабаритное электротехническое оборудование хранится в штабелях, при этом должна быть обеспечена возможность их всестороннего технического осмотра в процессе хранения. Малогабаритные изделия, в том числе светильники, плафоны и другие бьющиеся изделия, должны размещаться на верхних полках стеллажей (в ящиках), исключающих возможность ударов и повреждений, в особенности электрооборудование, снабженное измерительными приб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повещения хранятся в соответствии с методическими рекомендациями МЧС России от 24 ноября 2015 г. N 2-4-87-43-33/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техническое оборудование должно храниться в таре завода-поставщика (но должна быть удалена стружка, положенная при упаковке на заводе-поставщик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овместно со съемным оборудованием, комплектующими изделиями и электротехническим оборудованием хранить материалы, которые могут вызвать окисление контактов и порчу изоляции этих изделий (щелочи, смазочные материалы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Хранение средств индивидуальной защиты, приборов радиационной, химической разведки и контроля (далее - средств радиационной и химической защи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хранения и выдачи запасов (резервов) средств индивидуальной защиты (далее - СИЗ) должны быть максимально приближены к местам работы и проживания населения с целью гарантированного обеспечения его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руководителей органов исполнительной власти субъектов Российской Федерации и организаций СИЗ могут выдаваться населению на хранение по месту жительства при условии обеспечения их сохр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ЧС России от 27 мая 2003 г. N 285 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 содержание (хранение) средств радиационной и химической защиты осуществляется в специализированных складских помещениях (местах хран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диационной и химической защиты в местах хранения размещаются отдельно от материальных ценностей текущего довольствия и должны соответствовать утвержденной номенклатуре и требованиям ГОСТов (технических условий); их качественное состояние должно быть подтверждено паспортами, формулярами, актами лабораторных испытаний и свидетель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средств радиационной и химической защиты включ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устройство, оборудование, содержание и использование специализированных складских помещений (мест хран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ступающих средств радиационной и химической защиты на хранение и устранение выявленных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средств радиационной и химической защиты для хранения с применением консерв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мест хранения, обеспечение и поддержание в них необходимых условий (температуры, влажности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абораторных испытаний, проверки, поверки, ремонта и технического обслуживания средств радиационной и химическ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хранения средств радиационной и химической защиты в зависимости от их химических и физических свой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ую замену и освежение средств радиационной и химическ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у специализированных складских помещений (мест хранения) и выполнение правил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ециализированных складских помещений (мест хранения) средствами механизации погрузочно-разгрузочных и внутрискладски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олжностными лицами гражданской обороны периодических проверок организации хранения средств радиационной и химическ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пециализированным складским помещениям (местам хран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складские помещения (места хранения) по своему устройству, планировке, техническому состоянию и оснащению должны обеспечивать полную сохранность размещенного в них имущества и выдачу его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е помещения и конструкции должны быть обязательно обработаны огнестойким составом, а места соприкосновения их с грунтом - антисепт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 в специализированных складских помещениях (местах хранения) должны иметь твердое покрытие (бетон, асфальт и т.п.), стойкое к образованию крошки, песка и пыли, выдерживать нагрузку хранящегося имущества и средств механизации складски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специализированных складских помещениях (местах хранения) оборудуются бетонные или асфальтовые отмостки. Пороги наружных ворот хранилищ для предохранения от затекания поверхностных вод должны быть выше уровня отмостки и иметь защитные легкосъемные козырьки от проникновения грызу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должны быть застеклены, иметь форточки и защитные металлические решетки (сетки), стекла окон окрашены с внутренней стороны в белый цвет для защиты имущества от солнечной радиации. В специализированных складских помещениях (местах хранения) должно быть электрическое рабочее и аварийное освещение. При отсутствии электросети используются аккумуляторные электрические фонари. Использование в помещениях осветительных приборов с открытым пламенем, а также применение горючих веществ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циализированных складских помещениях (местах хранения) должна быть естественная или приточная вентиляция. Требования к виду и схеме вентиляции определяются с учетом хранимых средств радиационной и химической защиты, вместимости и планировки хранилищ. Полуподземные и подземные хранилища, не имеющие устройств для сквозного проветривания, должны быть оборудованы искусственной вентиляцией, снабженной запорными устрой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могут иметь неотапливаемые и отапливаемые помещения. Последние должны быть оборудованы паровым или водяным центральным отоплением. По согласованию с органами государственного пожарного надзора допускается в отдельных хранилищах иметь печное отопление. По окончании отопительного периода топки печей пломби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 средств радиационной и химической защиты в специализированных складских помещениях они должны быть оснащены оборудованием, инвентарем и инструментом. Опись оборудования утверждается ответственным за хра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складские помещения (места хранения) должны оборудоваться стеллажами, шкафами, поддонами, подставками, конструктивно обеспечивающими нормальное хранение средств радиационной и химическ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лажи и поддоны устанавливаются от стен на расстоянии не менее 0,6 м. Проход между стеллажами должен быть 0,8 - 1,5 м в зависимости от хранящихся средств радиационной и химической защиты. По средней части хранилища, как правило, вдоль осевой линии, оставляется главный проход шириной 1,5 - 2 м. В тех случаях, когда двери (ворота) расположены в продольных стенах, оставляется проход во всю ширину дверей (ворот) поперек хранилищ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ых видов запасов осуществляется в соответствии с нормативными правовыми актами Российской Федерации, а также с требованиями нормативных технических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контроля организации создания, х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полнения запа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оответствии с п. 6(1) постановления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осуществляют контроль за созданием, хранением и использованием зап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оответствии с п. 8 постановления Правительства Российской Федераци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организационно-методическое руководство и контроль за организацией создания и хранения запас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осуществляется МЧС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МЧС России осуществляется в ходе сбора информации о накопленных запасах в соответствии с приказом МЧС России от 16 февраля 2012 г. N 70ДСП "Об утверждении Порядка разработки, согласования и утверждения планов гражданской обороны и защиты населения (планов гражданской обороны)" и методическими рекомендациям МЧС России по сбору и обмену информацией в области гражданской обороны (от 17 июня 2016 г. N 2-4-71-34-11)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представляют сводные сведения об обеспеченности запасами установленных категорий населения и личного состава аварийно-спасательных формирований, а также сведения об обеспеченности населения средствами индивидуаль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рганизации, создающие запасы, представляют сведения о накопленных запасах в установленном порядке в органы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Органы местного самоуправления представляют сведения о накопленных запасах в установленном порядке в органы исполнительной власти субъект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Органы исполнительной власти субъектов Российской Федерации представляют сведения о накопленных запасах в установленном порядке в главные управления МЧС России по субъекта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Федеральные органы исполнительной власти представляют сведения о накопленных запасах в установленном порядке в МЧС России ежегодно при подготовке ежегодного доклада о состоянии гражданской обороны федерального органа исполнитель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на основании своих нормативных актов планируют в целях гражданской обороны объемы и сроки создания запасов, устанавливают номенклатуру, порядок и цели использования и восполнения зап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осполнение израсходованных запасов осуществляется организацией (органом), создавшим эти запа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нение запасов осуществляется в соответствии с решением руководителя организации (органа), определившей(-го) источники их восполнения, или за счет средств организаций, в интересах которых использовались потраченные запас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планирования выдачи запа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ланирование выдачи запасов для использования по предназначению осуществляется в мирное время и при введении степеней готовности на пунктах выдачи (Приложение N 9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ыдача запасов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осуществляется в соответствии с их планирующими и распорядительными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ыдача средств индивидуаль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ЧС России от 1 октября 2014 г. N 543 "Об утверждении Положения об организации обеспечения населения средствами индивидуальной защиты" выдача средств индивидуальной защиты из запасов федеральных органов исполнительной власти, органов исполнительной власти субъектов Российской Федерации и организаций для обеспечения защиты населения осуществляется на пунктах выдачи средств индивидуальной защиты по решению соответствующих руководителей органов и организаций с последующим сообщением в территориальные органы МЧС России об изменении объемов накопления в запасах средств индивидуаль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, выданные населению на ответственное хранение, используются населением самостоятельно при получении сигналов оповещения гражданской обороны и об угрозе возникновения или пр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ыдача из запасов средств индивидуальной защиты органов дыхания и медицинских средств индивидуальной защиты населению для использования по предназначению осуществляется в соответствии с Планом распределения и выдачи средств индивидуальной защиты и медицинских средств индивидуальной защиты, предназначенных для использования в военное время, а также в мирное время при возникновении чрезвычайных ситуаций, обусловленных авариями, катастрофами и стихийными бедствиями (далее - План), к которому должно разрабатываться картографическое прило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аботки Плана используются следующие исходные данн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данные о численности населения субъекта Российской Федерации, в том числе по возрастным категор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имущества в запас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в средствах индивидуальной защиты органов дыхания и медицинских средств индивидуальной защиты для обеспече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ыделении сил и средств (погрузочно-разгрузочные команды и автотранспорт по количеству и маркам) для обеспечения погрузки и вывоза средств индивидуальной защиты органов дыхания и медицинских средств индивидуальной защиты со складов (мест хранения) на пункты вы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личестве и возможностях пунктов выдачи средств индивидуальной защиты органов дыхания, медицинских средств индивидуальной защиты и местах их размещения в городах и район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времени: на погрузку имущества со складов (мест хранения) на автотранспорте организаций, независимо от форм собственности, доставку имущества от складов (мест хранения) на пункты выдачи и выдачу средств индивидуальной защиты органов дыхания и медицинских средств индивидуальной защиты населению с пунктов выдачи (время движения автотранспортных колонн, погрузки имущества на автотранспорт и разгрузки на пунктах выдачи, возможности погрузочно-разгрузочных команд, количество и грузоподъемность автотранспорта и временные показате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складских помещений (мест хранения) по отгрузке (выдаче) средств индивидуальной защиты органов дыхания и медицинских средств индивидуальной защиты получателю в установленные сроки (наличие погрузочных команд, средств механизации, эстакад, аварийного освещения, состояние подъездных путей и другие показател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Распределение и выдача средств индивидуальной защиты органов дыхания и медицинских средств индивидуальной защиты по номенклатуре и количеству получателям городов и районов производится пропорционально, исходя из наличия средств индивидуальной защиты органов дыхания и медицинских средств индивидуальной защиты на складах (местах хранения) и потребностей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В целях сокращения сроков обеспечения населения средствами индивидуальной защиты органов дыхания и медицинскими средствами индивидуальной защиты места хранения запасов должны быть максимально приближены к местам развертывания пунктов их выда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эвакуируемого населения допускается создание пунктов выдачи средств индивидуальной защиты органов дыхания и медицинских средств индивидуальной защиты на сборных эвакуационных пунктах, а также на пунктах посадки на автотранспорт вблизи размещения радиационно, химически и биологически опасных объектов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Плюс: примеч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ункты выдачи средств индивидуальной защиты могут создаваться как иные объекты, определенные постановлением Правительства Российской Федерации от 29 ноября 1999 г. N 1309 "О порядке создания убежищ и иных объектов гражданской обороны", с назначением необходимого количества личного состава из спасательных команд (групп), в соответствии с приказом МЧС России от 18 декабря 2014 г. N 701 "Об утверждении Типового порядка создания нештатных формирований по обеспечению выполнения мероприятий по гражданской обороне" (зарегистрирован в Министерстве юстиции Российской Федерации 16 февраля 2015 г., регистрационный N 36034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ыдачи, утилизации и списания запасов средст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защи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одовые и поквартальные планы выдачи и закладки в запасы имущества разрабатываются назначенными в установленном порядке должностными лицами, в обязанности которых входит их учет, обеспечение сохранности и готовности к использованию запасов средств индивидуальной защиты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и утверждаются решением руководителя органа (организации), создающего эти запа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тилизация запасов средств индивидуальной защиты (заключение договоров (контрактов) на утилизацию и вывоз утилизируемых партий запасов), осуществляется в соответствии с требованиями федеральных законов Российской Федерации от 5 апреля 2013 г. N 44-ФЗ "О контрактной системе в сфере закупок товаров, работ, услуг для обеспечения государственных и муниципальных нужд", от 18 июля 2011 г. N 223-ФЗ "О закупках товаров, работ, услуг отдельными видами юридических лиц", от 24 июня 1998 г. N 89-ФЗ "Об отходах производства и потребления", от 12 апреля 2010 г. N 61-ФЗ "Об обращении лекарственных средств" и от 8 января 1998 г. N 3-ФЗ "О наркотических средствах и психотропных веществах", постановлениями Правительства Российской Федерации от 3 октября 2015 г. N 1062 "О лицензировании деятельности по сбору, транспортированию, обработке, утилизации, обезвреживанию, размещению отходов I - IV классов опасности", от 3 сентября 2010 г. N 674 "Об утверждении Правил уничтожения недоброкачественных лекарственных средств, фальсифицированных лекарственных средств и контрафактных лекарственных средств" и от 18 июня 1999 г. N 647 "О порядке дальнейшего использования или уничтожения наркотических средств, психотропных веществ и их прекурсоров, растений, содержащих наркотические средства или психотропные вещества либо их прекурсоры, или их частей, содержащих наркотические средства или психотропные вещества либо их прекурсоры, а также инструментов и оборудования, которые были конфискованы или изъяты из незаконного оборота либо дальнейшее использование которых признано нецелесообразным", приказов МЧС России от 27 мая 2003 г. N 285 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 и от 1 октября 2014 г. N 543 "Об утверждении Положения об организации обеспечения населения средствами индивидуальной защит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Федеральным органам исполнительной власти, органам исполнительной власти субъектов Российской Федерации допускается, применительно к настоящим методическим рекомендациям и специфике отрасли, разрабатывать и вводить в действие ведомственные инструкции о порядке списания с учета пришедших в негодное состояние или утраченных зап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и наличии у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излишних запасов или не соответствия данных запасов требуемой номенклатуре, исходя из изменений возрастных показателей населения (персонала) или иных требований к накапливаемым запасам руководителем соответствующего уровня, может быть принято решение о передаче в другие субъекты Российской Федерации (органы местного самоуправления, учебные заведения и организации) по договорам (актам) передачи запасов с обязательным зачислением запасов в резерв материальных ресур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нные средства индивидуальной защиты и их элементы должны подлежать утилизации в соответствии с требованиями стандартов на группы изделий, инструкций по эксплуатации. При невозможности утилизации отработанные средства индивидуальной защиты и их элементы подлежат сбору в специально отведенные емкости и вывозу в места хранения и (или) захоронения промышленных отходов в соответствии с действую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пасы, утратившие свои защитные и эксплуатационные свойства, после их списания могут направляться в учебных целях в образовательные и другие учреждения, за исключением лекарственных препара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ы на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-лейтенан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Л.МАНУЙЛ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60"/>
      <w:bookmarkEnd w:id="0"/>
      <w:r>
        <w:rPr>
          <w:rFonts w:cs="Times New Roman" w:ascii="Times New Roman" w:hAnsi="Times New Roman"/>
          <w:sz w:val="28"/>
          <w:szCs w:val="28"/>
        </w:rPr>
        <w:t>Рекомендуемая номенклату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х запасов в районах возмож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строфического затоп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1701"/>
        <w:gridCol w:w="17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норматив)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ные п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ные л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юпки спаса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ы лодочные подве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пы (насосы) для откач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е жил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е к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е вере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 водозащитные (прорезинен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индивидуальные медицинские гражданск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лки медицинские мягкие бескаркасные огнестойкие (огнезащит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сумки с укладкой для оказания перв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лаборатории для определения индикаторными средствами загрязненности воздуха, воды, почвы и продуктов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санитарной об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авлический аварийно-спасательный инструмент и оборудование (ножницы, комбинированные кусачки, расширители, цилиндры силовые, источник да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подъемные средства (лебедка, тали, домкраты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ы раз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ы пень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 раз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для резки провол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КВ стациона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автомоби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носи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аппараты А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кабеля пол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аппараты пол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таторы полевые телеф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мы защитные пластмасс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лемники шерстя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 защи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или ботинки с высокими бер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дежда (зимняя, летня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а спасательные с караби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ьная одежда (жилет со светоотражающими нашивк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 нижнее бел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кзаки 60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налоб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карманные электр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ные у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ые п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ок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орологические комплекты с электронным термометром (термоанемометр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окаркасные мод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груз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продуктов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номенклатура запасов, указанная в приложениях 1 - 6, носит рекомендательный характер и разъясняет возможные варианты создания запасов. Количество и виды запасов определяются руководителем организации или органа, их создающего, в зависимости от необходимости и наиболее вероятных угроз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77"/>
      <w:bookmarkEnd w:id="1"/>
      <w:r>
        <w:rPr>
          <w:rFonts w:cs="Times New Roman" w:ascii="Times New Roman" w:hAnsi="Times New Roman"/>
          <w:sz w:val="28"/>
          <w:szCs w:val="28"/>
        </w:rPr>
        <w:t>Рекомендуемая номенклату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х запасов в районах возможного радиоактивного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го и биологического заражения (загрязне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1560"/>
        <w:gridCol w:w="17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норматив)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 фильтрующие (с защитой от аварийно химически опасных веще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ираторы от газов (паров) радиоактивных веществ и радиоактивных аэрозо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дивидуальной защиты органов дыхания для детей до 1,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пасатели фильтрующ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 изолирующие на сжатом воздухе или кисло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дивидуальной защиты кожи изолирующего типа гермети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дози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дозиметров (индивидуаль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зиметр-радиоме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540" cy="137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8" t="-262" r="-278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05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75" r="-31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540" cy="167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8" t="-215" r="-278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учения (носим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орологические комплекты с электронным термометром (термоанемометр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носимых знаков огра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игнализаторы автоматические для определения зараженности воздуха и автоматической сигнализации об их обнару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отбора пр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 химической разведки с комплектом индикаторных тру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специальной обработки транспорта и автомобильн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санитарной обрабо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азирующие, дезинфицирующие и дезактивирующие вещества и раств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противохимические пак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протек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д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ы врача-инфекцион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индивидуальные медицинские гражданской защ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лки медицинские мягкие бескаркасные огнестойкие (огнезащит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сумки с укладкой для оказания перв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аменты для снятия проявлений первичной реакции на поражение, средства перевязочные гидрогелевые противоожоговые стери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КВ стацион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автомоби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носи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аппараты А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кабеля поле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аппараты поле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таторы полевые телефо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мы защитные пластмасс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лемники шерстя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 защи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или ботинки с высокими берц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дежда (зимняя, летня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ьная одежда (жилет со светоотражающими нашивк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 нижнее бел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кзаки 60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прорезиненные для зараженной оде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карманные электр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налоб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ные у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ок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окаркасные моду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пассажир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РХБ защ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продуктов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708"/>
      <w:bookmarkEnd w:id="2"/>
      <w:r>
        <w:rPr>
          <w:rFonts w:cs="Times New Roman" w:ascii="Times New Roman" w:hAnsi="Times New Roman"/>
          <w:sz w:val="28"/>
          <w:szCs w:val="28"/>
        </w:rPr>
        <w:t>Рекомендуемая номенклату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х запасов в районах вероятного возникнов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гов и зон пожар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1560"/>
        <w:gridCol w:w="17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норматив)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ы пожарные шестеренные навесные производительностью не менее 600 л/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ые мотопом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а пож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и (различных тип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и дл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дымос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ы-штурм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ый аппарат изолирующий на сжатом воздухе или кисло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 гражданские фильтрующие с защитой от монооксида углерода (с гопкалитовым патрон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ы изолирующие на сжатом воздухе или кисло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пасатели фильтрующие с защитой от монооксида угле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ираторы универса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индивидуальные медицинские гражданской защ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индивидуальные противоожоговые с перевязочным паке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лки медицинские мягкие бескаркасные огнестойкие (огнезащит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сумки с укладкой для оказания перв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перевязочных средств противоожо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аменты при поражении угарным газом и продуктами горения, для снятия проявлений первичной реакции на поражение, средства перевязочные гидрогелевые противоожоговые стери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авлический аварийно-спасательный инструмент и оборудование (ножницы, комбинированные кусачки, расширители, цилиндры силовые, источник дав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для резки электропроводов (ножницы для резки электропроводов, резиновые сапоги или галоши, перчатки резинов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ы с дополнительными цеп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тяговые монтаж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ки ру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ки рычаж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краты рее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е вере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для резки провол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КВ стацион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автомоби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носи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аппараты А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кабеля поле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аппараты поле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таторы полевые телефо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а пожарные спасательные с караби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евая одежда пожарного, в том числе шлем, перчатки и сапоги резиновые пожар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ки защитные с ударно-прочным щит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термозащитной оде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мы защитные пластмасс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 защи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лемники шерстя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или ботинки с высокими берц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рабочая одежда (зимняя, летня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ьная одежда (жилет со светоотражающими нашивк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 нижнее бел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кзаки 60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налоб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карманные электр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ные у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ок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орологические комплекты с электронным термометром (термоанемометр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окаркасные моду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пассажир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пожарная тех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продуктов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конструкция средств индивидуальной защиты и спасения населения в районах ожидаемых пожаров должна быть надежна и проста в эксплуатации, позволять их использование любым человеком без предварительной подготов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961"/>
      <w:bookmarkEnd w:id="3"/>
      <w:r>
        <w:rPr>
          <w:rFonts w:cs="Times New Roman" w:ascii="Times New Roman" w:hAnsi="Times New Roman"/>
          <w:sz w:val="28"/>
          <w:szCs w:val="28"/>
        </w:rPr>
        <w:t>Рекомендуемая номенклату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х запасов в целях проведения эваку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х и культурных ценностей в безопасные район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спечения устойчивости функционирования организаций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щих работу в военное врем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1560"/>
        <w:gridCol w:w="17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норматив)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авлический аварийно-спасательный инструмент и оборудование (ножницы, комбинированные кусачки, расширители, цилиндры силовые, источник дав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ы с дополнительными цеп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тяговые монтаж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ки ру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ки рычаж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краты рее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для резки электропроводов (ножницы для резки электропроводов, резиновые сапоги или галоши, перчатки резинов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для резки провол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сумки с укладкой для оказания перв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перевязоч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автомоби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носи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мы защитные пластмасс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лемники шерстя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ные 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или ботинки с высокими берц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рабочая одежда (зимняя, летня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ьная одежда (жилет со светоотражающими нашивк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 нижнее бел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е вере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а спасательные с караби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и (различных тип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орологические комплекты с электронным термометром (термоанемометр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ные у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карманные электр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налоб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окаркасные моду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специальных средств, обеспечивающих хранение культурных ценностей и высокотехнологического оборудования (кофры, контейнеры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груз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пассажир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техника для погру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продуктов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1118"/>
      <w:bookmarkEnd w:id="4"/>
      <w:r>
        <w:rPr>
          <w:rFonts w:cs="Times New Roman" w:ascii="Times New Roman" w:hAnsi="Times New Roman"/>
          <w:sz w:val="28"/>
          <w:szCs w:val="28"/>
        </w:rPr>
        <w:t>Рекомендуемая номенклату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х запасов в целях проведения захоро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пов в военное врем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6"/>
        <w:gridCol w:w="1141"/>
        <w:gridCol w:w="11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ш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норматив),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ы с доп. цепя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для резки проволо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автомобиль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носим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сумки с укладкой для оказания первой помощ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специальных средств, обеспечивающих дезинфекцию и дезинсекцию мест извлечения трупов и мест захоро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защитной санитарной одеж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мы защитные пластмассов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лемники шерстя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 защит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или ботинки с высокими берца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рабочая одежда (зимняя, летня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ьная одежда (жилет со светоотражающими нашивкам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 нижнее бель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налоб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карманные электрическ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ные установ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техника для идентификации погибших (фотоаппараты, видеокамеры, специальное оборудование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окаркасные модул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грузов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продуктов пит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6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229"/>
      <w:bookmarkEnd w:id="5"/>
      <w:r>
        <w:rPr>
          <w:rFonts w:cs="Times New Roman" w:ascii="Times New Roman" w:hAnsi="Times New Roman"/>
          <w:sz w:val="28"/>
          <w:szCs w:val="28"/>
        </w:rPr>
        <w:t>Рекомендуемая номенклату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х запасов в целях световой и других ви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ровки (объектов и территор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6"/>
        <w:gridCol w:w="156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норматив),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световой маскировки проемов зданий и сооружений (пленка и бумага светомаскировочная, светонепроницаемая, картон и пергамин кровельный, рубероид и толь кровельный и гидроизоляционный, фанер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 для световой маскировки проемов зданий и сооружений (шторы-жалюзи, тамбур-шлюзы, светоаэрационные фонари, ворота промышленных зданий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ные приборы световой маскировки для освещения помещений (экранирующие устройства, затенители, осветительные приборы, электрощиты и электрошкафы, специальные лампы, переходные патроны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ые знаки (входов, выходов и других обозначений), применяемые в режимах частичного затемнения и ложного освещ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комплексов (систем) маскировки объектов и территорий (элементы автоматизированной системы управления маскировкой, системы предупреждения о радиолокационном, инфракрасном и лазерном облучении; радиолокационные станции, пеленгаторы; детекторы и датчики предупреждения об облучении; "активные" средства маскировки: постановщики ЭМИ; широкополосные шумовые генераторы, генераторы ИК-излучения; "пассивные" средства маскировки: установки по отстрелу ложных, инфракрасных, радиолокационных, тепловых ловушек, аэрозольных и дымовых гранат; устройства, обеспечивающие выведение из строя или отклонение средств ВТО; макеты (каркасные и бескаркасные), аэрозольные генераторы, системы дымопуска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приборы и оборудование, применяемые для контроля качества проведения маскировочных мероприятий (люксметры, фотометры, фото- и видео-камеры высокого разрешения, средства измерения электромагнитного излучения и др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цевый инструмент (лопаты штыковые, совковые, лом, кувалда, кирка-мотыга, топор плотничный, пила попереч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для резки электропроводов (ножницы для резки электропроводов, резиновые сапоги или галоши, перчатки резиновы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ы с доп. цепя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для резки проволо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автомобиль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и УКВ носим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мы защитные пластмасс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лемники шерстя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 защит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или ботинки с высокими берц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рабочая одежда (зимняя, летня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ьная одежда (жилет со светоотражающими нашивкам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 нижнее бель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налоб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и карманные электрическ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ные установ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окаркасные моду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груз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погрузочная тех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продуктов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1356"/>
      <w:bookmarkEnd w:id="6"/>
      <w:r>
        <w:rPr>
          <w:rFonts w:cs="Times New Roman" w:ascii="Times New Roman" w:hAnsi="Times New Roman"/>
          <w:sz w:val="28"/>
          <w:szCs w:val="28"/>
        </w:rPr>
        <w:t>РЕКОМЕНДУЕМАЯ НОМЕНКЛАТУ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НАСЕЛЕНИЯ ПРОДУКТАМИ ПИТ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уемые нормы суточ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им пайком на одного человека в сут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6"/>
        <w:gridCol w:w="141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, галеты, креке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рыб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ораститель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животно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цельное сгущенное с сахар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аре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ч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в зависимости от наличия запасов продовольствия разрешается замена 170 граммов консервов мясных консервами мясорастительными (250 граммов), или консервами рыбными в масле (175 граммов), или консервами рыбными натуральными (250 грамм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емые нормы суточ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ем на одного человека в сут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6"/>
        <w:gridCol w:w="1141"/>
        <w:gridCol w:w="11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гречнев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рисов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макарон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рыб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животно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молочной и сыродельной промышл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грибы, картофель, фрукты суше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плодовые и ягодные, экстракты ягод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овощные, томат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поваренная пищев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ости пищевкусовые, приправы и добав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ар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ч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1491"/>
      <w:bookmarkEnd w:id="7"/>
      <w:r>
        <w:rPr>
          <w:rFonts w:cs="Times New Roman" w:ascii="Times New Roman" w:hAnsi="Times New Roman"/>
          <w:sz w:val="28"/>
          <w:szCs w:val="28"/>
        </w:rPr>
        <w:t>РЕКОМЕНДУЕМЫЕ НОРМЫ ОБЕСПЕЧЕНИЯ НАСЕЛЕНИЯ ВОД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6"/>
        <w:gridCol w:w="141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водопотреб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ь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чел. 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/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пищи, умывание, в том числе: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чел. 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е пищи и мытье кухонной посуды;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тье индивидуальной посуды;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тье лица и рук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санитарно-гигиенических потребностей человека и обеспечение санитарно-гигиенического состояния помещ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чел. 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ечка хлеба и хлебопрод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чечные, химчист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едицински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чел. 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санобработка люд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Т 22.3.006-87 В. Нормы водоснабжения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ислителе указаны нормы водообеспечения для питья взрослого населения и подростков (от 14 лет и старше), а в знаменателе - нормы для детей от 1 года и до 14 лет и кормящих матер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у для питья людям, выполняющим работу различной категории тяжести, умножают на коэффициенты, приведенные в нижеследующей таблиц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- 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5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й тяжести - I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б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ая - II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у водообеспечения для питья людям, находящимся большую часть суток в помещении с повышенной температурой, умножают на коэффициенты, приведенные в нижеследующей таблиц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здуха в помещении, °C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- 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5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3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1571"/>
      <w:bookmarkEnd w:id="8"/>
      <w:r>
        <w:rPr>
          <w:rFonts w:cs="Times New Roman" w:ascii="Times New Roman" w:hAnsi="Times New Roman"/>
          <w:sz w:val="28"/>
          <w:szCs w:val="28"/>
        </w:rPr>
        <w:t>ПРИМЕРНАЯ 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УНКТОВ ВЫДАЧИ СРЕДСТВ ИНДИВИДУАЛЬНОЙ ЗАЩИ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ВЕРТЫВАЕТСЯ ЛИЧНЫМ СОСТАВОМ ПУНКТА ВЫДАЧИ СИЗ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УНКТА ВЫДАЧИ СИЗ - 180 - 200 ЧЕЛ./Ч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165</wp:posOffset>
                </wp:positionH>
                <wp:positionV relativeFrom="paragraph">
                  <wp:posOffset>139700</wp:posOffset>
                </wp:positionV>
                <wp:extent cx="3709670" cy="461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ункта выдачи сред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дивидуальной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1pt;height:36.3pt;mso-wrap-distance-left:9.05pt;mso-wrap-distance-right:9.05pt;mso-wrap-distance-top:0pt;mso-wrap-distance-bottom:0pt;margin-top:11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пункта выдачи средст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ндивидуальной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1">
                <wp:simplePos x="0" y="0"/>
                <wp:positionH relativeFrom="column">
                  <wp:posOffset>3642360</wp:posOffset>
                </wp:positionH>
                <wp:positionV relativeFrom="paragraph">
                  <wp:posOffset>186690</wp:posOffset>
                </wp:positionV>
                <wp:extent cx="85725" cy="529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8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35560</wp:posOffset>
                </wp:positionV>
                <wp:extent cx="1276350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2">
                <wp:simplePos x="0" y="0"/>
                <wp:positionH relativeFrom="column">
                  <wp:posOffset>5023485</wp:posOffset>
                </wp:positionH>
                <wp:positionV relativeFrom="paragraph">
                  <wp:posOffset>35560</wp:posOffset>
                </wp:positionV>
                <wp:extent cx="180975" cy="476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023610</wp:posOffset>
                </wp:positionH>
                <wp:positionV relativeFrom="paragraph">
                  <wp:posOffset>35560</wp:posOffset>
                </wp:positionV>
                <wp:extent cx="1619250" cy="476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98425</wp:posOffset>
                </wp:positionV>
                <wp:extent cx="2209165" cy="4610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ено разгрузки – 4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36.3pt;mso-wrap-distance-left:9.05pt;mso-wrap-distance-right:9.05pt;mso-wrap-distance-top:0pt;mso-wrap-distance-bottom:0pt;margin-top:7.7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вено разгрузки – 4 че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2175</wp:posOffset>
                </wp:positionH>
                <wp:positionV relativeFrom="paragraph">
                  <wp:posOffset>98425</wp:posOffset>
                </wp:positionV>
                <wp:extent cx="2209165" cy="4610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ено подготовки к выдаче – 11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36.3pt;mso-wrap-distance-left:9.05pt;mso-wrap-distance-right:9.05pt;mso-wrap-distance-top:0pt;mso-wrap-distance-bottom:0pt;margin-top:7.75pt;mso-position-vertical-relative:text;margin-left:3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вено подготовки к выдаче – 11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3465</wp:posOffset>
                </wp:positionH>
                <wp:positionV relativeFrom="paragraph">
                  <wp:posOffset>98425</wp:posOffset>
                </wp:positionV>
                <wp:extent cx="2209165" cy="4610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ено выдачи – 10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36.3pt;mso-wrap-distance-left:9.05pt;mso-wrap-distance-right:9.05pt;mso-wrap-distance-top:0pt;mso-wrap-distance-bottom:0pt;margin-top:7.7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вено выдачи – 10 че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61200</wp:posOffset>
                </wp:positionH>
                <wp:positionV relativeFrom="paragraph">
                  <wp:posOffset>98425</wp:posOffset>
                </wp:positionV>
                <wp:extent cx="2209165" cy="4610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ено технической проверки – 4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36.3pt;mso-wrap-distance-left:9.05pt;mso-wrap-distance-right:9.05pt;mso-wrap-distance-top:0pt;mso-wrap-distance-bottom:0pt;margin-top:7.75pt;mso-position-vertical-relative:text;margin-left:5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вено технической проверки – 4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6"/>
        <w:gridCol w:w="3696"/>
      </w:tblGrid>
      <w:tr>
        <w:trPr/>
        <w:tc>
          <w:tcPr>
            <w:tcW w:w="36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чики – 3 чел.</w:t>
            </w:r>
          </w:p>
        </w:tc>
        <w:tc>
          <w:tcPr>
            <w:tcW w:w="3696" w:type="dxa"/>
            <w:tcBorders/>
          </w:tcPr>
          <w:p>
            <w:pPr>
              <w:pStyle w:val="ConsPlusNormal"/>
              <w:ind w:right="3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.</w:t>
            </w:r>
          </w:p>
          <w:p>
            <w:pPr>
              <w:pStyle w:val="ConsPlusNormal"/>
              <w:ind w:right="3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выдаче – 8 чел.</w:t>
            </w:r>
          </w:p>
          <w:p>
            <w:pPr>
              <w:pStyle w:val="ConsPlusNormal"/>
              <w:ind w:right="3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обучению – 1 чел.</w:t>
            </w:r>
          </w:p>
          <w:p>
            <w:pPr>
              <w:pStyle w:val="ConsPlusNormal"/>
              <w:ind w:right="3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ConsPlusNormal"/>
              <w:ind w:left="121" w:right="3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.</w:t>
            </w:r>
          </w:p>
          <w:p>
            <w:pPr>
              <w:pStyle w:val="ConsPlusNormal"/>
              <w:ind w:left="121" w:right="3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подбору – 4 чел.</w:t>
            </w:r>
          </w:p>
          <w:p>
            <w:pPr>
              <w:pStyle w:val="ConsPlusNormal"/>
              <w:ind w:left="121" w:right="3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щик – 6 чел.</w:t>
            </w:r>
          </w:p>
        </w:tc>
        <w:tc>
          <w:tcPr>
            <w:tcW w:w="3696" w:type="dxa"/>
            <w:tcBorders/>
          </w:tcPr>
          <w:p>
            <w:pPr>
              <w:pStyle w:val="ConsPlusNormal"/>
              <w:ind w:right="2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.</w:t>
            </w:r>
          </w:p>
          <w:p>
            <w:pPr>
              <w:pStyle w:val="ConsPlusNormal"/>
              <w:ind w:right="2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-химик – 2 чел.</w:t>
            </w:r>
          </w:p>
          <w:p>
            <w:pPr>
              <w:pStyle w:val="ConsPlusNormal"/>
              <w:ind w:right="2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(фельдшер) – 1 чел.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4 чел.</w:t>
            </w:r>
          </w:p>
        </w:tc>
        <w:tc>
          <w:tcPr>
            <w:tcW w:w="3696" w:type="dxa"/>
            <w:tcBorders/>
          </w:tcPr>
          <w:p>
            <w:pPr>
              <w:pStyle w:val="ConsPlusNormal"/>
              <w:ind w:right="3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10 чел.</w:t>
            </w:r>
          </w:p>
        </w:tc>
        <w:tc>
          <w:tcPr>
            <w:tcW w:w="3696" w:type="dxa"/>
            <w:tcBorders/>
          </w:tcPr>
          <w:p>
            <w:pPr>
              <w:pStyle w:val="ConsPlusNormal"/>
              <w:ind w:left="121" w:right="3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11 чел.</w:t>
            </w:r>
          </w:p>
        </w:tc>
        <w:tc>
          <w:tcPr>
            <w:tcW w:w="36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4 чел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штатная численность пункта выдачи СИЗ и его оснащенность определяется руководителем в зависимости от условий и объема выполняемых задач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0:31:00Z</dcterms:created>
  <dc:creator>Михаил</dc:creator>
  <dc:description/>
  <cp:keywords/>
  <dc:language>en-US</dc:language>
  <cp:lastModifiedBy>zbk-ugz18</cp:lastModifiedBy>
  <cp:lastPrinted>2020-02-17T13:55:00Z</cp:lastPrinted>
  <dcterms:modified xsi:type="dcterms:W3CDTF">2020-02-17T05:18:00Z</dcterms:modified>
  <cp:revision>7</cp:revision>
  <dc:subject/>
  <dc:title>"Методические рекомендации по определению номенклатуры и определению объемов создаваемых в целях гражданской обороны запасов материально-технических, продовольственных, медицинских и иных средств, накапливаемых ФОИВ, органами исполнительной власти субъект</dc:title>
</cp:coreProperties>
</file>